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gemeine Produktlinienmatrix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115685" cy="739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  <w:t>Quelle: Projektgruppe Ökologische Wirtschaft 1987, S. 35)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2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22:00Z</dcterms:modified>
  <cp:revision>2</cp:revision>
  <dc:subject>Arbeitsblatt M1-2</dc:subject>
  <dc:title>EIN JOGHURT KOMMT IN FAHRT</dc:title>
</cp:coreProperties>
</file>