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18225" cy="751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51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Quelle: Verbraucherzentrale Nordrhein-Westfalen (Hrsg.): Hauptsache - es schmeckt? Verlag an der Ruhr, Mülheim 1993, S. 19</w:t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996305</wp:posOffset>
              </wp:positionH>
              <wp:positionV relativeFrom="paragraph">
                <wp:posOffset>401320</wp:posOffset>
              </wp:positionV>
              <wp:extent cx="1156970" cy="3505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27.6pt;mso-wrap-distance-left:7.05pt;mso-wrap-distance-right:7.05pt;mso-wrap-distance-top:0pt;mso-wrap-distance-bottom:0pt;margin-top:31.6pt;mso-position-vertical-relative:text;margin-left:47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070475</wp:posOffset>
              </wp:positionH>
              <wp:positionV relativeFrom="page">
                <wp:posOffset>612775</wp:posOffset>
              </wp:positionV>
              <wp:extent cx="371475" cy="77089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770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85" w:dyaOrig="121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.25pt;height:60.7pt" filled="f" o:ole="">
                                <v:imagedata r:id="rId2" o:title=""/>
                              </v:shape>
                              <o:OLEObject Type="Embed" ProgID="" ShapeID="ole_rId1" DrawAspect="Content" ObjectID="_144664535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60.7pt;mso-wrap-distance-left:7.05pt;mso-wrap-distance-right:7.05pt;mso-wrap-distance-top:0pt;mso-wrap-distance-bottom:0pt;margin-top:48.25pt;mso-position-vertical-relative:page;margin-left:39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585" w:dyaOrig="121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.25pt;height:60.7pt" filled="f" o:ole="">
                          <v:imagedata r:id="rId4" o:title=""/>
                        </v:shape>
                        <o:OLEObject Type="Embed" ProgID="" ShapeID="ole_rId3" DrawAspect="Content" ObjectID="_82149115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7:00Z</dcterms:created>
  <dc:creator>Prof. Dr. P. Weinbrenner</dc:creator>
  <dc:description/>
  <cp:keywords>SoTech</cp:keywords>
  <dc:language>en-US</dc:language>
  <cp:lastModifiedBy>Prof. Dr. P. Weinbrenner</cp:lastModifiedBy>
  <cp:lastPrinted>1996-07-17T19:58:00Z</cp:lastPrinted>
  <dcterms:modified xsi:type="dcterms:W3CDTF">1996-07-17T19:59:00Z</dcterms:modified>
  <cp:revision>3</cp:revision>
  <dc:subject>Arbeitsblatt M1-2</dc:subject>
  <dc:title>EIN JOGHURT KOMMT IN FAHRT</dc:title>
</cp:coreProperties>
</file>