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702" w:leader="none"/>
        </w:tabs>
        <w:rPr>
          <w:b/>
          <w:b/>
          <w:bCs/>
        </w:rPr>
      </w:pPr>
      <w:r>
        <w:rPr>
          <w:b/>
          <w:bCs/>
        </w:rPr>
        <w:t>Bedürfnisse der Verbraucher in Bezug auf Lebensmittel (Feinstruktur)</w:t>
      </w:r>
    </w:p>
    <w:p>
      <w:pPr>
        <w:pStyle w:val="Normal"/>
        <w:tabs>
          <w:tab w:val="clear" w:pos="708"/>
          <w:tab w:val="left" w:pos="709" w:leader="none"/>
          <w:tab w:val="left" w:pos="170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8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641"/>
      </w:tblGrid>
      <w:tr>
        <w:trPr/>
        <w:tc>
          <w:tcPr>
            <w:tcW w:w="4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2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Grundlegende Bedürfnisse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Sättigung (Nahrungstrieb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einem gesunden Nahrungsmittel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einer sauberen Natur und gesunder Umwel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guten sensorischen Eigenschaften des Lebensmittels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907" w:hanging="907"/>
              <w:rPr/>
            </w:pPr>
            <w:r>
              <w:rPr/>
              <w:t>Bedürfnis nach emotionaler Zustimmung zum Kauf eines Produkte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702" w:leader="none"/>
              </w:tabs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ozialökonomisch-orientierte Bedürfnisse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Erhalt einer bäuerlichen Individualstruktur in der landwirtschaftli-chen Produk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Unabhängigkeit von der Indust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Arbeitszufriedenheit aller an der Produktion Beteiligte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ind w:left="90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70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equemlichkeitsbedürfnisse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einem verzehrfähigen Produ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einem haltbaren Produ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einem transportablen (= verpackten) Produ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907" w:hanging="907"/>
              <w:rPr/>
            </w:pPr>
            <w:r>
              <w:rPr/>
              <w:t>Bedürfnis nach möglichst schneller Bedürfnisbefriedigung (Einkaufsmöglichkeiten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70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Ökologisch-orientierte Bedürfnisse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umweltfreundlichen Produk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814" w:hanging="1814"/>
              <w:rPr/>
            </w:pPr>
            <w:r>
              <w:rPr/>
              <w:t>Bedürfnis nach artgerechter Tierhal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1745" w:hanging="1745"/>
              <w:rPr/>
            </w:pPr>
            <w:r>
              <w:rPr/>
              <w:t>Bedürfnis nach einem wenig industriell verarbeiteten Lebensmit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5" w:leader="none"/>
              </w:tabs>
              <w:ind w:left="907" w:hanging="907"/>
              <w:rPr/>
            </w:pPr>
            <w:r>
              <w:rPr/>
              <w:t xml:space="preserve">Bedürfnis nach umweltschonender </w:t>
              <w:br/>
              <w:t>Verpackung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70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onstige Bedürfni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4026" w:hanging="1191"/>
              <w:rPr/>
            </w:pPr>
            <w:r>
              <w:rPr/>
              <w:t>Bedürfnis nach Produktauswah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4026" w:hanging="1191"/>
              <w:rPr/>
            </w:pPr>
            <w:r>
              <w:rPr/>
              <w:t>Bedürfnis nach Produkt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4026" w:hanging="1191"/>
              <w:rPr/>
            </w:pPr>
            <w:r>
              <w:rPr/>
              <w:t>Bedürfnis nach einem günstigen Pre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360"/>
              <w:ind w:left="3742" w:hanging="907"/>
              <w:rPr/>
            </w:pPr>
            <w:r>
              <w:rPr/>
              <w:t>Bedürfnis nach Anerkennung (Imageaufbau</w:t>
              <w:br/>
              <w:t>durch bestimmten Konsum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702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Quelle: Ott 1991, S. 34f.)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418"/>
      <w:pgNumType w:start="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7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14415</wp:posOffset>
              </wp:positionH>
              <wp:positionV relativeFrom="paragraph">
                <wp:posOffset>398145</wp:posOffset>
              </wp:positionV>
              <wp:extent cx="908685" cy="3505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5pt;height:27.6pt;mso-wrap-distance-left:7.05pt;mso-wrap-distance-right:7.05pt;mso-wrap-distance-top:0pt;mso-wrap-distance-bottom:0pt;margin-top:31.35pt;mso-position-vertical-relative:text;margin-left:48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907"/>
        </w:tabs>
        <w:ind w:left="907" w:hanging="90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907"/>
        </w:tabs>
        <w:ind w:left="907" w:hanging="90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15:00Z</dcterms:created>
  <dc:creator>Prof. Dr. P. Weinbrenner</dc:creator>
  <dc:description/>
  <cp:keywords>SoTech</cp:keywords>
  <dc:language>en-US</dc:language>
  <cp:lastModifiedBy>Prof. Dr. P. Weinbrenner</cp:lastModifiedBy>
  <dcterms:modified xsi:type="dcterms:W3CDTF">1995-07-19T14:15:00Z</dcterms:modified>
  <cp:revision>3</cp:revision>
  <dc:subject>Arbeitsblatt M1-2</dc:subject>
  <dc:title>EIN JOGHURT KOMMT IN FAHRT</dc:title>
</cp:coreProperties>
</file>