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36525</wp:posOffset>
                </wp:positionH>
                <wp:positionV relativeFrom="paragraph">
                  <wp:posOffset>7644130</wp:posOffset>
                </wp:positionV>
                <wp:extent cx="6414770" cy="410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840" cy="41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Quelle: Ott, Dagmar: Produktlinienanalyse von Lebensmitteln. Darstellung und Anwendung 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Produktlinienanalyse am Beispiel des Fruchtjoghurts. Dipl.Arbeit Universität Hamburg 1991, S. 14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0.75pt;margin-top:601.9pt;width:505.05pt;height:3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Quelle: Ott, Dagmar: Produktlinienanalyse von Lebensmitteln. Darstellung und Anwendung d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Produktlinienanalyse am Beispiel des Fruchtjoghurts. Dipl.Arbeit Universität Hamburg 1991, S. 14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>Mittlerer spezifischer Primärenergieverbrauch zur Bereitstellung von Naturjoghurt in der Bundesrepublik Deutschland 1975/7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75715</wp:posOffset>
                </wp:positionH>
                <wp:positionV relativeFrom="paragraph">
                  <wp:posOffset>552450</wp:posOffset>
                </wp:positionV>
                <wp:extent cx="5089525" cy="67703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677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9525" cy="67703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9525" cy="677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533.1pt;mso-wrap-distance-left:7.05pt;mso-wrap-distance-right:7.05pt;mso-wrap-distance-top:0pt;mso-wrap-distance-bottom:0pt;margin-top:43.5pt;mso-position-vertical-relative:text;margin-left:1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f" o:allowincell="f" style="position:absolute;margin-left:364.35pt;margin-top:332.45pt;width:19.3pt;height:145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3.25pt;margin-top:193.4pt;width:21.25pt;height:56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089525" cy="67703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9525" cy="677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27245</wp:posOffset>
                </wp:positionH>
                <wp:positionV relativeFrom="paragraph">
                  <wp:posOffset>4222115</wp:posOffset>
                </wp:positionV>
                <wp:extent cx="245745" cy="1854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80" cy="185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4.35pt;margin-top:332.45pt;width:19.3pt;height:14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8275</wp:posOffset>
                </wp:positionH>
                <wp:positionV relativeFrom="paragraph">
                  <wp:posOffset>2456180</wp:posOffset>
                </wp:positionV>
                <wp:extent cx="270510" cy="7131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60" cy="71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25pt;margin-top:193.4pt;width:21.25pt;height:5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2552" w:footer="720" w:bottom="1418"/>
      <w:pgNumType w:start="5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drawing>
        <wp:anchor behindDoc="0" distT="0" distB="0" distL="89535" distR="89535" simplePos="0" locked="0" layoutInCell="0" allowOverlap="1" relativeHeight="6">
          <wp:simplePos x="0" y="0"/>
          <wp:positionH relativeFrom="page">
            <wp:posOffset>5070475</wp:posOffset>
          </wp:positionH>
          <wp:positionV relativeFrom="page">
            <wp:posOffset>612775</wp:posOffset>
          </wp:positionV>
          <wp:extent cx="380365" cy="793115"/>
          <wp:effectExtent l="0" t="0" r="0" b="0"/>
          <wp:wrapSquare wrapText="largest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90500</wp:posOffset>
              </wp:positionH>
              <wp:positionV relativeFrom="paragraph">
                <wp:posOffset>97790</wp:posOffset>
              </wp:positionV>
              <wp:extent cx="6492875" cy="9327515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92960" cy="9327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pt;margin-top:7.7pt;width:511.2pt;height:734.4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196850</wp:posOffset>
              </wp:positionH>
              <wp:positionV relativeFrom="paragraph">
                <wp:posOffset>986155</wp:posOffset>
              </wp:positionV>
              <wp:extent cx="649224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pt,77.65pt" to="495.65pt,77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5196205</wp:posOffset>
              </wp:positionH>
              <wp:positionV relativeFrom="paragraph">
                <wp:posOffset>89535</wp:posOffset>
              </wp:positionV>
              <wp:extent cx="0" cy="888365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9.15pt,7.05pt" to="409.15pt,76.95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3909695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85pt,7.7pt" to="307.85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885190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7pt,7.7pt" to="69.7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5080</wp:posOffset>
              </wp:positionH>
              <wp:positionV relativeFrom="paragraph">
                <wp:posOffset>316865</wp:posOffset>
              </wp:positionV>
              <wp:extent cx="725805" cy="50927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760" cy="50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Kapit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3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0.4pt;margin-top:24.95pt;width:57.1pt;height:40.0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Kapitel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5996305</wp:posOffset>
              </wp:positionH>
              <wp:positionV relativeFrom="paragraph">
                <wp:posOffset>401320</wp:posOffset>
              </wp:positionV>
              <wp:extent cx="1156970" cy="35052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69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b/>
                              <w:bCs/>
                              <w:sz w:val="48"/>
                              <w:szCs w:val="48"/>
                            </w:rPr>
                            <w:t>M 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pt;height:27.6pt;mso-wrap-distance-left:7.05pt;mso-wrap-distance-right:7.05pt;mso-wrap-distance-top:0pt;mso-wrap-distance-bottom:0pt;margin-top:31.6pt;mso-position-vertical-relative:text;margin-left:472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jc w:val="center"/>
                      <w:rPr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b/>
                        <w:bCs/>
                        <w:sz w:val="48"/>
                        <w:szCs w:val="48"/>
                      </w:rPr>
                      <w:t>M 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1791970</wp:posOffset>
              </wp:positionH>
              <wp:positionV relativeFrom="page">
                <wp:posOffset>647065</wp:posOffset>
              </wp:positionV>
              <wp:extent cx="2339975" cy="757555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75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Peter Weinbrenne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Produktlinienanalys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Joghur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59.65pt;mso-wrap-distance-left:7.05pt;mso-wrap-distance-right:7.05pt;mso-wrap-distance-top:0pt;mso-wrap-distance-bottom:0pt;margin-top:50.95pt;mso-position-vertical-relative:page;margin-left:14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Peter Weinbrenne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Produktlinienanalys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Joghur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ABWWS4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9T14:31:00Z</dcterms:created>
  <dc:creator>Prof. Dr. P. Weinbrenner</dc:creator>
  <dc:description/>
  <cp:keywords>SoTech</cp:keywords>
  <dc:language>en-US</dc:language>
  <cp:lastModifiedBy>Prof. Dr. P. Weinbrenner</cp:lastModifiedBy>
  <cp:lastPrinted>1996-07-17T20:33:00Z</cp:lastPrinted>
  <dcterms:modified xsi:type="dcterms:W3CDTF">1996-07-17T20:35:00Z</dcterms:modified>
  <cp:revision>4</cp:revision>
  <dc:subject>Arbeitsblatt M1-2</dc:subject>
  <dc:title>EIN JOGHURT KOMMT IN FAHRT</dc:title>
</cp:coreProperties>
</file>